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32"/>
          <w:szCs w:val="32"/>
          <w:lang w:val="en-US" w:eastAsia="en-US"/>
        </w:rPr>
        <w:drawing>
          <wp:inline distT="0" distB="0" distL="0" distR="0">
            <wp:extent cx="5810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«Красюковское сельское поселение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Красюк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02.06.2022                                            № 22                               сл. Красюковска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 Решение Собрания Депутатов Красюковского сельского поселения № 13 от 27 декабря 2021 года «О бюджете Красюковского сельского поселения на 2022 год и на плановый период 2023 и 2024 годов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№ 13 от 27 декабря 2021 года «О бюджете Красюковского сельского поселения на 2022 год и на плановый период 2023 и 2024 годов» 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Красюковского сельского поселения 2022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47 430,9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ий объем рас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 48 681,8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22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1 250,9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2, 4, 5, 6, решения собрания депутатов Красюковского сельского поселения от № 13 от 27 декабря 2021 года «О бюджете Красюковского сельского поселения на 2022 год 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утвердить в новой редакции согласно приложениям 1, 2, 3, 4, 5 к настоящему решен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Красюковского сельского поселения                                           Н.П. Злобина</w:t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12:00Z</dcterms:created>
  <dc:creator>1</dc:creator>
  <dc:description/>
  <cp:keywords/>
  <dc:language>en-US</dc:language>
  <cp:lastModifiedBy>Lydmila_Victorovna</cp:lastModifiedBy>
  <cp:lastPrinted>2022-06-02T12:59:00Z</cp:lastPrinted>
  <dcterms:modified xsi:type="dcterms:W3CDTF">2022-06-20T11:13:00Z</dcterms:modified>
  <cp:revision>69</cp:revision>
  <dc:subject/>
  <dc:title>РОССИЙСКАЯ ФЕДЕРАЦИЯ</dc:title>
</cp:coreProperties>
</file>