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40080" cy="1126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АДМИНИСТРАЦИЯ КРАСЮКОВСКОГО СЕЛЬСКОГО ПОСЕЛЕНИ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30.08.2017                                           № </w:t>
      </w:r>
      <w:r>
        <w:rPr>
          <w:color w:val="000000"/>
          <w:sz w:val="28"/>
        </w:rPr>
        <w:t>220</w:t>
      </w:r>
      <w:r>
        <w:rPr>
          <w:sz w:val="28"/>
        </w:rPr>
        <w:t xml:space="preserve">                              сл. Красюковск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>
          <w:trHeight w:val="1357" w:hRule="atLeast"/>
        </w:trPr>
        <w:tc>
          <w:tcPr>
            <w:tcW w:w="510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right="354" w:hanging="0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Об изменении адреса земельному участку, расположенному в Красюковском сельском поселени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с кадастровым номером  61:28:0070101:7450 расположен на территории Красюковского сельского поселения  по адресу: Ростовская обл., Октябрьский р-он, сл. Красюковская, ул. им. Басинского Е.Ф., 11;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ab/>
        <w:t>В связи с упорядочением адресного хозяйства в Красюковском сельском поселении, согласно постановления Администрации Ростовской области № 622 от 12.07.2012 г.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заявления Муфталеевой Т. С.,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sz w:val="28"/>
          <w:szCs w:val="28"/>
        </w:rPr>
        <w:t>Изменить адрес:</w:t>
      </w:r>
    </w:p>
    <w:p>
      <w:pPr>
        <w:pStyle w:val="Normal"/>
        <w:jc w:val="both"/>
        <w:rPr/>
      </w:pPr>
      <w:r>
        <w:rPr>
          <w:sz w:val="28"/>
          <w:szCs w:val="28"/>
        </w:rPr>
        <w:t>-  земельному участку с кадастровым номером  61:28:0070101:7450, расположенному  по адресу: Ростовская обл., Октябрьский р-он, сл. Красюковская, ул. им. Басинского Е.Ф., 11 (бывший адрес: Ростовская обл., Октябрьский р-он, сл. Красюковская, ул. им. Басинского Е.Ф.,6-а);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Муфталеевой Т. С. </w:t>
      </w:r>
      <w:r>
        <w:rPr>
          <w:color w:val="000000"/>
          <w:sz w:val="28"/>
          <w:szCs w:val="28"/>
        </w:rPr>
        <w:t xml:space="preserve">провести регистрацию адресных документов: </w:t>
      </w:r>
      <w:r>
        <w:rPr>
          <w:sz w:val="28"/>
          <w:szCs w:val="28"/>
        </w:rPr>
        <w:t>Ростовская обл., Октябрьский р-он, сл. Красюковская, ул. им. Басинского Е.Ф., 11 в Октябрьском отделе ФГБУ «ФКП Росреестра» по Ростовской области.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268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выполнением данного постановления возложить на специалиста 1 категории по земельным и имущественным отношениям, бытовому обслуживанию и торговле Титоренко И.Н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И.о. главы Администрации Красюковского   </w:t>
        <w:tab/>
        <w:tab/>
        <w:t xml:space="preserve">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 xml:space="preserve">                    </w:t>
        <w:tab/>
        <w:t>В.А. Святогор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5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7:00Z</dcterms:created>
  <dc:creator>сервер</dc:creator>
  <dc:description/>
  <cp:keywords/>
  <dc:language>en-US</dc:language>
  <cp:lastModifiedBy>PC777</cp:lastModifiedBy>
  <cp:lastPrinted>2017-08-30T09:54:00Z</cp:lastPrinted>
  <dcterms:modified xsi:type="dcterms:W3CDTF">2017-08-30T07:01:00Z</dcterms:modified>
  <cp:revision>3</cp:revision>
  <dc:subject/>
  <dc:title>ГЛАВА КРАСЮКОВСКОЙ СЕЛЬСКОЙ АДМИНИСТРАЦИИ</dc:title>
</cp:coreProperties>
</file>