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19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4 расположен на территории Красюковского сельского поселения  по адресу: Ростовская обл., Октябрьский р-он, сл. Красюковская, ул. им. Басинского Е.Ф., 9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4, расположенному  по адресу: Ростовская обл., Октябрьский р-он, сл. Красюковская, ул. им. Басинского Е.Ф., 9 (бывший адрес: Ростовская обл., Октябрьский р-он, сл. Красюковская, ул. им. Басинского Е.Ф.,5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асинского Е.Ф., 9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3:00Z</dcterms:created>
  <dc:creator>сервер</dc:creator>
  <dc:description/>
  <cp:keywords/>
  <dc:language>en-US</dc:language>
  <cp:lastModifiedBy>PC777</cp:lastModifiedBy>
  <cp:lastPrinted>2017-08-30T13:40:00Z</cp:lastPrinted>
  <dcterms:modified xsi:type="dcterms:W3CDTF">2017-08-30T10:42:00Z</dcterms:modified>
  <cp:revision>4</cp:revision>
  <dc:subject/>
  <dc:title>ГЛАВА КРАСЮКОВСКОЙ СЕЛЬСКОЙ АДМИНИСТРАЦИИ</dc:title>
</cp:coreProperties>
</file>