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21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с кадастровым номером  61:28:0070101:7370 расположен на территории Красюковского сельского поселения  по адресу: Ростовская обл., Октябрьский р-он, сл. Красюковская, ул. им. Болдырева И.С., 2;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370, расположенному  по адресу: Ростовская обл., Октябрьский р-он, сл. Красюковская, ул. им. Болдырева И.С.,2 (бывший адрес: Ростовская обл., Октябрьский р-он, сл. Красюковская, ул. им. Болдырева, И.С., 1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олдырева И.С.,2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06:00Z</dcterms:created>
  <dc:creator>сервер</dc:creator>
  <dc:description/>
  <cp:keywords/>
  <dc:language>en-US</dc:language>
  <cp:lastModifiedBy>PC777</cp:lastModifiedBy>
  <cp:lastPrinted>2017-08-30T10:01:00Z</cp:lastPrinted>
  <dcterms:modified xsi:type="dcterms:W3CDTF">2017-08-30T07:37:00Z</dcterms:modified>
  <cp:revision>4</cp:revision>
  <dc:subject/>
  <dc:title>ГЛАВА КРАСЮКОВСКОЙ СЕЛЬСКОЙ АДМИНИСТРАЦИИ</dc:title>
</cp:coreProperties>
</file>